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13" w:type="dxa"/>
        <w:tblLayout w:type="fixed"/>
        <w:tblCellMar>
          <w:top w:w="0" w:type="dxa"/>
          <w:left w:w="108" w:type="dxa"/>
          <w:bottom w:w="0" w:type="dxa"/>
          <w:right w:w="108" w:type="dxa"/>
        </w:tblCellMar>
      </w:tblPr>
      <w:tblGrid>
        <w:gridCol w:w="4248"/>
        <w:gridCol w:w="4320"/>
        <w:gridCol w:w="1080"/>
      </w:tblGrid>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2d : %02d</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2d : %02d</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contained an unexpected object.</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1 enthielt ein unerwartetes Objekt.</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1 contains an incorrect schema.</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1 enthält ein falsches Schem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1 contains an invalid path.</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1 enthält eine ungültige Pfadangab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could not be created because the directory is full.</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1 konnte nicht erstellt werden, da das Verzeichnis voll ist.</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could not be opened because there are too many open files.</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1 konnte nicht geöffnet werden, da bereits zu viele Dateien geöffnet sind.</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could not be removed because it is the current directory.</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as Verzeichnis %1 konnte nicht entfernt werden, da es das aktuelle Verzeichnis ist.</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has a bad format.</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1 besitzt ein falsches Format.</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as not found.</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1 wurde nicht gefunde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2\nContinue running script?</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1: %2\nSoll das Script weiter ausgeführt werde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nCannot find this file.\nPlease verify that the correct path and file name are given.</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1\nDie Datei wurde nicht gefunden.\nStellen Sie sicher, dass die Pfad- und Dateinamenangaben richtig sind.</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d %%</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d %%</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 %</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 %</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Dialog</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Recover your computer again.</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nFühren Sie erneut eine Systemwiederherstellung auf Ihrem Computer durch.</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System Recovery</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1. Systemwiederherstellung</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2, 1, 00, 06110</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2, 1, 00, 06110</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Vers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 Windows Setup</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 Windows-Setup</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 Application Recovery</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3. Anwendungswiederherstellung</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3. Application Recovery is in progress.</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3. Die Anwendungswiederherstellung wird durchgeführt.</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MS ??"/>
              </w:rPr>
              <w:t xml:space="preserve">A command error occurred. </w:t>
            </w:r>
            <w:r>
              <w:rPr>
                <w:rFonts w:eastAsia="MS Mincho;MS ??"/>
                <w:lang w:val="de-DE"/>
              </w:rPr>
              <w:t>(ErrorCode = %d)</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MS ??"/>
                <w:lang w:val="de-DE"/>
              </w:rPr>
              <w:t xml:space="preserve">Es ist ein Befehlsfehler aufgetreten. </w:t>
            </w:r>
            <w:r>
              <w:rPr>
                <w:rFonts w:eastAsia="MS Mincho;MS ??"/>
              </w:rPr>
              <w:t>(Fehlercode = %d)</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 fatal exception error occurred. (ErrorCode = %d)</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MS ??"/>
                <w:lang w:val="de-DE"/>
              </w:rPr>
              <w:t xml:space="preserve">Es ist ein schwerer Ausnahmefehler aufgetreten. </w:t>
            </w:r>
            <w:r>
              <w:rPr>
                <w:rFonts w:eastAsia="MS Mincho;MS ??"/>
              </w:rPr>
              <w:t>(Fehlercode = %d)</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 hardware I/O error was reported while accessing %1.</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Beim Zugriff auf %1 ist ein E/A-Hardwarefehler aufgetrete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 locking violation occurred while accessing %1.</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Beim Zugriff auf %1 ist eine Sperrverletzung aufgetrete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 required resource was unavailable.</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ine erforderliche Ressource ist nicht verfügbar.</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 sharing violation occurred while accessing %1.</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Beim Zugriff auf %1 ist eine Zugriffsverletzung aufgetrete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Abort</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Abbreche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ut VAIO Recovery Utility...</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 über VAIO Recovery Utility...</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 adapter is not connected. \nConnect the AC adapter to avoid losing power during the recovery process.   \n\nClick [OK] after connecting the AC adapter.</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er Netzadapter ist nicht angeschlossen. \nSchließen Sie den Netzadapter an, damit eine permanente Stromversorgung während des Vorgangs gewährleistet wird.   \n\nKlicken Sie auf [OK], wenn der Netzadapter angeschlossen wurd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cess to %1 was denied.</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er Zugriff auf %1 wurde verweigert.</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 Files (*.*)</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Alle Dateien (*.*)</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attempt was made to access %1 past its end.</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s wurde versucht, auf eine Stelle hinter dem Ende von %1 zuzugreife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attempt was made to read from the writing %1.</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s wurde versucht, vom Schreibvorgang %1 zu lese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attempt was made to write to the reading %1.</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s wurde versucht, auf den Lesevorgang %1 zu schreibe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MS ??"/>
              </w:rPr>
              <w:t xml:space="preserve">An environment error occurred. </w:t>
            </w:r>
            <w:r>
              <w:rPr>
                <w:rFonts w:eastAsia="MS Mincho;MS ??"/>
                <w:lang w:val="de-DE"/>
              </w:rPr>
              <w:t>(ErrorCode = %d)</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MS ??"/>
                <w:lang w:val="de-DE"/>
              </w:rPr>
              <w:t xml:space="preserve">Es ist ein Umgebungsfehler aufgetreten. </w:t>
            </w:r>
            <w:r>
              <w:rPr>
                <w:rFonts w:eastAsia="MS Mincho;MS ??"/>
              </w:rPr>
              <w:t>(Fehlercode = %d)</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MS ??"/>
              </w:rPr>
              <w:t xml:space="preserve">An error occurred during operation of the recovery file. </w:t>
            </w:r>
            <w:r>
              <w:rPr>
                <w:rFonts w:eastAsia="MS Mincho;MS ??"/>
                <w:lang w:val="de-DE"/>
              </w:rPr>
              <w:t>(ErrorCode = %d)</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MS ??"/>
                <w:lang w:val="de-DE"/>
              </w:rPr>
              <w:t xml:space="preserve">Während der Verwendung der Wiederherstellungsdatei ist ein Fehler aufgetreten. </w:t>
            </w:r>
            <w:r>
              <w:rPr>
                <w:rFonts w:eastAsia="MS Mincho;MS ??"/>
              </w:rPr>
              <w:t>(Fehlercode = %d)</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MS ??"/>
              </w:rPr>
              <w:t xml:space="preserve">An error occurred in the recovery file. </w:t>
            </w:r>
            <w:r>
              <w:rPr>
                <w:rFonts w:eastAsia="MS Mincho;MS ??"/>
                <w:lang w:val="de-DE"/>
              </w:rPr>
              <w:t>(ErrorCode = %d)</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MS ??"/>
                <w:lang w:val="de-DE"/>
              </w:rPr>
              <w:t xml:space="preserve">In der Wiederherstellungsdatei ist ein Fehler aufgetreten. </w:t>
            </w:r>
            <w:r>
              <w:rPr>
                <w:rFonts w:eastAsia="MS Mincho;MS ??"/>
              </w:rPr>
              <w:t>(Fehlercode = %d)</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MS ??"/>
              </w:rPr>
              <w:t xml:space="preserve">An error occurred in the recovery file. </w:t>
            </w:r>
            <w:r>
              <w:rPr>
                <w:rFonts w:eastAsia="MS Mincho;MS ??"/>
                <w:lang w:val="de-DE"/>
              </w:rPr>
              <w:t>(ErrorCode = %d)</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In der Wiederherstellungsdatei ist ein Fehler aufgetreten. (Fehlercode =%d)</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An error occurred. (ErrorCode = %d)</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s ist ein Fehler aufgetreten. (Fehlercode = %d)</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An invalid argument was encountered.</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s wurde ein ungültiges Argument gefunde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invalid file handle was associated with %1.</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ine ungültige Dateikennung war mit %1 verbunde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optical drive is required for the Application Recovery. \nConnect a drive and click [OK] to continue.</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Für die Anwendungswiederherstellung ist ein optisches Laufwerk erforderlich. \nSchließen Sie ein optisches Laufwerk an, und klicken Sie zum Fortfahren auf [OK].</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unexpected error occurred while reading %1.</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Beim Lesen von %1 ist ein unerwarteter Fehler aufgetrete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unexpected error occurred while writing %1.</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Beim Schreiben von %1 ist ein unerwarteter Fehler aufgetrete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unknown error has occurred.</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s ist ein unbekannter Fehler aufgetrete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unknown error occurred while accessing %1.</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Beim Lesen von %1 ist ein unbekannter Fehler aufgetrete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MS ??"/>
              </w:rPr>
              <w:t xml:space="preserve">An unknown error occurred. </w:t>
            </w:r>
            <w:r>
              <w:rPr>
                <w:rFonts w:eastAsia="MS Mincho;MS ??"/>
                <w:lang w:val="de-DE"/>
              </w:rPr>
              <w:t>(ErrorCode = %d)</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s ist ein unbekannter Fehler aufgetreten (Fehlercode = %d)</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unnamed file</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Unbenannte Datei</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unsupported operation was attempted.</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s wurde versucht, einen Vorgang auszuführen, der nicht unterstützt wird.</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plication List</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wendungslist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plication Recovery</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Anwendungswiederherstellung</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plication Recovery Disc</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Anwendungs-Sicherheitskopi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plication Recovery Disc %s</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Anwendungs-Sicherheitskopie %s</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you want to exit the VAIO Recovery Utility?</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Möchten Sie VAIO Recovery Utility wirklich beende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Back</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Zurück</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ancel</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Abbreche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ancel</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Abbreche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enter Standby or Hibernation.\nPlease do not use Standby or Hibernation.</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s kann nicht in den Standby- oder Ruhemodus gewechselt werden.\nVerwenden Sie den Standby- oder Ruhemodus nicht.</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load the disc. Check the disc and insert the correct one.</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 Disk kann nicht geladen werden. Prüfen Sie die Disk, und legen Sie die richtige Disk ei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start Application Recovery because the user has changed. \nLog on with the appropriate user.</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 Anwendungswiederherstellung kann nicht gestartet werden, da der Benutzer gewechselt hat. \nMelden Sie sich mit der entsprechenden Benutzerkennung a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start the Application Recovery because another recovery tool is open.</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 Anwendungswiederherstellung kann nicht gestartet werden, da ein anderes Wiederherstellungstool geöffnet ist.</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start the VAIO Recovery Utility because another application is accessing the recovery partition. \nClose all open programs and restart your computer,</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VAIO Recovery Utility kann nicht gestartet werden, da eine andere Anwendung Zugriff auf die Wiederherstellungspartition hat. \nSchließen Sie alle offenen Programme, und starten Sie Ihren Computer neu.</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start the VAIO Recovery Utility because another application is accessing the recovery partition. \nClose all open programs and restart your computer,</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VAIO Recovery Utility kann nicht gestartet werden, da ein anderes Programm auf die Wiederherstellungspartition zugreift. \nSchließen Sie alle offenen Programme, und starten Sie Ihren Computer neu.</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start the VAIO Recovery Utility because another application is accessing the recovery partition. \nClose all open programs and restart your computer,</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VAIO Recovery Utility kann nicht gestartet werden, da eine andere Anwendung auf die Wiederherstellungspartition zugreift. \nSchließen Sie alle offenen Programme, und starten Sie Ihren Computer neu.</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start the VAIO Recovery Utility. \nFailed to get access to the recovery partition. The system ID or the recovery partition itself has been changed. \nRecover your computer to its original default settings by using the Recovery Media Kit.</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VAIO Recovery Utility kann nicht gestartet werden. \nDer Zugriff auf die Wiederherstellungspartition ist nicht möglich. Die System-ID oder die Wiederherstellungspartition wurden geändert. \nStellen Sie die Original-Standardeinstellungen des Computers mit den Wiederherstellungsdatenträgern wieder her.</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heck</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Aktiviert</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ck [OK] to start the application recovery. \n\nIf you do not perform the application recovery, your computer \nmay become unstable. Make sure you complete this process now.</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Klicken Sie auf [OK], um die Anwendungswiederherstellung zu starten. \n\nFühren Sie keine Anwendungswiederherstellung durch, wird der Computer \nmöglicherweise instabil. Schließen Sie den Vorgang jetzt ab.</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mand failed.</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er Befehl konnte nicht ausgeführt werde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inue</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tfahre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3, 2004 Sony Corp., 2003, 2004 Sony Digital Network Applications, Inc.</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3, 2004 Sony Corp., 2003, 2004 Sony Digital Network Applications, Inc.</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uld not start print job.</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er Druckauftrag konnte nicht gestartet werde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urrent Process</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Aktueller Vorgang</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tination disk drive is full.</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er Datenträger im Ziellaufwerk ist voll.</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k full while accessing %1.</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atenträger voll während des Zugriffs auf %1.</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spatch exception: %1</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Zuteilungsausnahmebedingung: %1</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apsed Time:</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Verstrichene Zeit:</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xit</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Beende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access the recovery partition. The system ID or the recovery partition itself has changed. \nRecover your computer to its original default settings by using the Recovery Media Kit.</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Auf die Wiederherstellungspartition kann nicht zugegriffen werden. Die System-ID oder die Wiederherstellungspartition selbst wurden geändert. \nStellen Sie die Original-Standardeinstellungen des Computers mit den Wiederherstellungsdatenträgern wieder her.</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create empty document.</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s konnte kein leeres Dokument erstellt werde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launch help.</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 Hilfe konnte nicht gestartet werde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open document.</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as Dokument konnte nicht geöffnet werde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recover the recovery partition's system ID. \nRestart your computer to restore the recovery partition.</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 System-ID der Wiederherstellungspartition konnte nicht wieder hergestellt werden. \nStarten Sie den Computer neu, um die Wiederherstellungspartition wieder herzustelle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restore the status of the recovery partition. \nRestart your computer to restore the status of the recovery partition.</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er Status der Wiederherstellungspartition konnte nicht wieder hergestellt werden. \nStarten Sie den Computer neu, um den Status der Wiederherstellungspartition wieder herzustelle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save document.</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as Dokument konnte nicht gespeichert werde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nish the installation of %s.</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Beendet der Installation von %s.</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elp</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lf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Help</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Hilf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Hide</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Ausblende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f you do not install %s, click [Skip].</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Möchten Sie %s nicht installieren, klicken Sie auf [Überspringe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f you do not want to install [Title], click [Skip].</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ird [Titel] nicht installiert, klicken Sie auf [Überspringe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gnore</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gnoriere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ert "%s" and click [OK].</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Legen Sie "%s" ein, und klicken Sie auf [OK].</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ert the Recovery Disc and click [OK]. \nIf you have "%s", insert that instead.</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Legen Sie die Sicherheitskopie ein, und klicken Sie [OK]. \nWenn Sie über "%s" verfügen, legen Sie sie ei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ert the Recovery Disc and click [OK]. \nIf you have an Application Recovery Disc, insert that instead.</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Legen Sie die Sicherheitskopie ein, und klicken Sie auf [OK]. \nWenn Sie über die Anwendungs-Sicherheitskopie verfügen, legen Sie diese ei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Install</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Installiere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Dialog</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nstallation notes</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Installationshinweis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Installing ???? ...</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Installiervorgang ???? ...</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ufficient memory to perform operation.</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Nicht genügend Arbeitsspeicher für diesen Vorgang.</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Internal application error.</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Interner Programmfehler.</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Invalid filename.</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Ungültiger Dateinam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Mail system DLL is invalid.</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 Mail-System-DLL ist ungültig.</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xed</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eides</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w</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u</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No</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Nei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error message is available.</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s ist keine Fehlermeldung verfügbar.</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error occurred.</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s ist kein Fehler aufgetrete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 all of the system registry entries (or INI file) were removed.</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Nicht alle Einträge in der Systemregistrierung (oder INI-Datei) wurden gelöscht.</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K</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K</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OK</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OK</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en</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Öffne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ut of memory.</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Nicht genügend Arbeitsspeicher.</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form the Windows setup.</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Ausführen des\nWindows-Setups.</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pixels</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Pixel</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a currency.</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Geben Sie eine Währung ei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a date and/or time.</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Geben Sie ein Datum und/oder eine Uhrzeit ei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a date.</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Bitte geben Sie ein Datum ei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Please enter a GUID.</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Geben Sie einen eindeutigen globalen Bezeichner (GUID) ei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a number between %1 and %2.</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Geben Sie eine Zahl zwischen %1 und %2 ei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a number.</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Geben Sie eine Zahl ei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Please enter a positive integer.</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Geben Sie eine positive ganze Zahl ei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a time.</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Bitte geben Sie eine Uhrzeit ei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an integer between %1 and %2.</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Geben Sie eine ganze Zahl im Bereich von %1 bis %2 ei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an integer between 0 and 255.</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Geben Sie eine ganze Zahl zwischen 0 und 255 a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Please enter an integer.</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Geben Sie eine ganze Zahl ei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no more than %1 characters.</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Geben Sie maximal %1 Zeichen ei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select a button.</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ählen Sie eine Schaltfläch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select an application.</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ählen Sie eine Anwendung aus.</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paring for installation.\nPlease wait...</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Installation wird vorbereitet.\nBitte warte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Reboot</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Neustart</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boot after %d sec.\n\nContinue to install after reboot.</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Neustart nach %d Sek.\n\nMit der Installation nach dem Neustart fortfahre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boot after %d sec.\n\nContinue to install after reboot.</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Führen Sie nach %d Sek. einen Neustart durch.\n\nFahren Sie mit der Installation nach dem Neustart fort.</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ver the selected drive.</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iederherstellung des ausgewählten Laufwerks.</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very Disc</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icherheitskopi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Recovery in Progress</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iederherstellung wird durchgeführt</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tore the factory-installed applications.</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iederherstellen der werksseitig installierten Anwendunge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Retry</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rneut versuche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 As</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peichern unter</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 changes to %1?</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ollen die Änderungen in %1 gespeichert werde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ek failed on %1</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uche in %1 ohne Ergebnis.</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the application you want to recover and click [Install].\n\nIf you want to reinstall applications that are already installed, please remove them before proceeding.</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ählen Sie die Anwendung aus, die wiederhergestellt werden soll, und klicken Sie auf  [Installieren].\n\nMöchten Sie bereits installierte Anwendungen erneut installieren, müssen diese zuvor entfernt werde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the application you want to recover and click [Install].\n\nIf you want to reinstall applications that are already installed, please remove them before proceeding.</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ählen Sie die Anwendung aus, die wiederhergestellt werden soll, und klicken Sie auf [Installieren].\n\nMöchten Sie bereits installierte Anwendungen installieren, müssen diese vorher entfernt werde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nd Mail failed to send message.</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 Nachricht konnte nicht gesendet werde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kip</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Überspringe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Corporation</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Corporatio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rt installing %s.</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arten der Installation von %s.</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rt installing [Title].</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arten der Installation von [Titel].</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ystem registry entries have been removed and the INI file (if any) was deleted.</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 Einträge in der Systemregistrierung und die evtl. vorhandene INI-Datei wurden gelöscht.</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AC adapter is not connected.\nConnect the AC adapter to avoid losing power during the recovery process.</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er Netzadapter ist nicht angeschlossen.\nSchließen Sie den Netzadapter an, damit während des Wiederherstellungsvorgangs permanent Stromversorgung besteht.</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application recovery is completed.\nYou have reached the end of the entire recovery process.   \n\nClick [OK] to restart your computer.</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 Anwendungswiederherstellung ist abgeschlossen.\nDer Wiederherstellungsvorgang ist abgeschlossen.  \n\nKlicken Sie auf [OK], um den Computer neu zu starte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application recovery is completed.\nYou have reached the end of the entire recovery process.   \n\nRemove the disc and click [OK] to restart your computer.</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 Anwendungswiederherstellung ist abgeschlossen.\nDer Wiederherstellungsvorgang ist abgeschlossen.   \n\nEntfernen Sie den Datenträger, und klicken Sie auf [OK], um den Computer neu zu starte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file is too large to open.</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 Datei konnte aufgrund ihrer Größe nicht geöffnet werde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following applications are not installed. \n\n%s</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MS ??"/>
                <w:lang w:val="de-DE"/>
              </w:rPr>
              <w:t xml:space="preserve">Folgende Anwendungen wurden nicht installiert. </w:t>
            </w:r>
            <w:r>
              <w:rPr>
                <w:rFonts w:eastAsia="MS Mincho;MS ??"/>
              </w:rPr>
              <w:t>\n\n%s</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following applications are not installed. \n\n%s\n\nIf you do not install them, your computer may be unstable.  \nAre you sure you want to quit installing them and \ngo back to the Application Recovery?</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Folgende Anwendungen wurden nicht installiert. \n\n%s\n\nWerden die Anwendungen nicht installiert, wird Ihr Computer möglicherweise instabil. \nMöchten Sie die Anwendungen wirklich nicht installieren und \nzum Anwendungswiederherstellungs-Bildschirm zurückkehre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options tool recovers specific preinstalled applications.  \nDo you want to start the options tool?</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as Optionstool stellt bestimmte, bereits installierte Anwendungen wieder her. \nMöchten Sie das Optionstool starte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recovery file is incompatible with this computer.  \nConfirm the model type.</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 Wiederherstellungsdatei ist mit diesem Computer nicht kompatibel.  \nBestätigen Sie den Modelltyp.</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recovery file is not found.</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 Wiederherstellungsdatei wurde nicht gefunde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elected module consists of the following applications. \n\nSelect the application you want to recover and click [Install].</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as ausgewählte Modul besteht aus folgenden Anwendungen. \n\nWählen Sie die Anwendung aus, die Sie wiederherstellen möchten, und klicken Sie auf [Installiere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program is linked to the missing export %s in the file %s. This machine may have an incompatible version of %s.</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ses Programm ist mit den fehlenden Exporteinträgen von %s in der Datei %s verknüpft. Auf diesem Computer ist möglicherweise eine nicht kompatible Version von %s installiert.</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program requires the file %s, which was not found on this system.</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ses Programm benötigt die Datei %s. Die Datei wurde jedoch nicht auf diesem System gefunde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program runs on Sony VAIO computers only.\n\nThis computer is not recognized as a Sony VAIO computer.</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ses Programm kann nur auf Sony VAIO Computern ausgeführt werden.\n\nDieser Computer wurde nicht als Sony VAIO Computer erkannt.</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program runs on Windows XP only.</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ses Programm kann nur auf Windows XP ausgeführt werde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software can only be operated by Administrator User Accounts.\n\nPlease log off and log on again using an Administrator User Account or consult your system administrator for further assistance. Then restart this program.</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se Software kann nur von Benutzern mit Administratorrechten bedient werden.\n\nMelden Sie sich ab und erneut als Administrator an oder wenden Sie sich an Ihren Systemadministrator, um Hilfe zu erhalten. Starten Sie dann das Programm erneut.</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me:</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eit:</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y Again</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rneut versuche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ble to load mail system support.</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 Unterstützung für das Mail-System konnte nicht geladen werde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ble to read from %1, it is opened by someone else.</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1 kann nicht gelesen werden. Ein anderer Benutzer hat die Datei geöffnet.</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ble to read write-only property.</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as Schreibschutzattribut kann nicht gelesen werde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ble to write read-only property.</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as Schreibschutzattribut kann nicht geschrieben werde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ble to write to %1, it is read-only or opened by someone else.</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In %1 kann nicht geschrieben werden. Ein anderer Benutzer hat die Datei geöffnet, oder sie ist schreibgeschützt.</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Uncheck</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Nicht aktiviert</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expected file format.</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Unerwartetes Dateiformat.</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titled</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hne Titel</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Recovery Utility</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Recovery Utility</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Recovery Utility</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Recovery Utility</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Recovery Utility</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Recovery Utility</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Recovery Utility - Recovery Wizard</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Recovery Utility - Herstellungsassistent</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Recovery Utility Code: %d   \nContinue the recovery process.</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VAIO Recovery Utility Code: %d   \nFahren Sie mit der Wiederherstellung fort.</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Recovery Utility Code: %d   \nDo you want to ignore the error and continue the recovery process?</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VAIO Recovery Utility Code: %d   \nMöchten Sie den Fehler ignorieren und mit der Wiederherstellung fortfahre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VARURes</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VARURes</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Vers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VARURes.dll</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VARURes.dll</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Vers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hen the installation of %s is completed, click [OK] to resume the Application Recovery.</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urde die Installation von %s abgeschlossen, klicken Sie auf [OK], um die Systemwiederherstellung fortzusetze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hen the installation of [Title] is completed, click [OK] to resume the Application Recovery.</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Ist die Installation von [Titel] abgeschlossen, klicken Sie auf [OK], um mit der Anwendungswiederherstellung fortzufahre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Yes</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Ja</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MS ??"/>
              </w:rPr>
              <w:t xml:space="preserve">You can install the following applications by using the disc supplied with your computer. \nRefer to the instruction manual. </w:t>
            </w:r>
            <w:r>
              <w:rPr>
                <w:rFonts w:eastAsia="MS Mincho;MS ??"/>
                <w:lang w:val="fr-FR"/>
              </w:rPr>
              <w:t>\n\n[Application1]\n[Application2]\n[Application3]\n[Application4]\n[Application5]\n[Application6]</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ie können folgende Anwendungen mit der Disk wiederherstellen, die Sie mit Ihrem Computer erhalten haben. \nHinweise finden Sie im Handbuch Informationen zur Fehlerbehebung und Wiederherstellung Ihres VAIO-Systems. \n[Anwendung1]\n[Anwendung2]\n[Anwendung3]\n[Anwendung4]\n[Anwendung5]\n[Anwendung6]</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can install the following applications by using the disc supplied with your computer. \nRefer to the instruction manual. \n\n%s</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MS ??"/>
                <w:lang w:val="de-DE"/>
              </w:rPr>
              <w:t xml:space="preserve">Sie können folgende Anwendungen mit der Disk installieren, die Sie mit Ihrem Computer erhalten haben. \nWeitere Hinweise finden Sie in den Handbuch Informationen zur Fehlerbehebung und Wiederherstellung Ihres VAIO-Systems. </w:t>
            </w:r>
            <w:r>
              <w:rPr>
                <w:rFonts w:eastAsia="MS Mincho;MS ??"/>
              </w:rPr>
              <w:t>\n\n%s</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bl>
    <w:p>
      <w:pPr>
        <w:pStyle w:val="PlainText"/>
        <w:rPr>
          <w:rFonts w:eastAsia="MS Mincho;MS ??"/>
        </w:rPr>
      </w:pPr>
      <w:r>
        <w:rPr>
          <w:rFonts w:eastAsia="MS Mincho;MS ??"/>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altName w:val="MS Mincho"/>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w:cs="Arial"/>
      <w:color w:val="000000"/>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MS Mincho" w:hAnsi="Courier New;MS Mincho" w:cs="Courier New;MS Mincho"/>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08:59:00Z</dcterms:created>
  <dc:creator>Marlis</dc:creator>
  <dc:description/>
  <dc:language>en-US</dc:language>
  <cp:lastModifiedBy>Marlis</cp:lastModifiedBy>
  <dcterms:modified xsi:type="dcterms:W3CDTF">2004-09-30T10:03:00Z</dcterms:modified>
  <cp:revision>5</cp:revision>
  <dc:subject/>
  <dc:title>VAIO Recovery Utility - Recovery Wizard</dc:title>
</cp:coreProperties>
</file>